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قائ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ستخد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أس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نشأ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و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 الدكتور محمد العامر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 الدكتور خليل الشماع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المحاسب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 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0:00Z</dcterms:modified>
  <cp:revision>109</cp:revision>
  <dc:subject/>
  <dc:title>وزارة التعليم العالي والبـحث العلمي</dc:title>
</cp:coreProperties>
</file>